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Vocabulaire : « La famille »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la nièce </w:t>
        <w:tab/>
        <w:tab/>
        <w:tab/>
        <w:t>(Nicht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onotoni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le neveu </w:t>
        <w:tab/>
        <w:tab/>
        <w:tab/>
        <w:t>(Neff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 débrouiller seu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tant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randi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obéissance (f)</w:t>
        <w:tab/>
        <w:tab/>
        <w:t>(Gehorsam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onc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amour (m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un veuf </w:t>
        <w:tab/>
        <w:tab/>
        <w:tab/>
        <w:t>(Witw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ntraintes</w:t>
        <w:tab/>
        <w:tab/>
        <w:t>(Zwäng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 marier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la nécessité de négocier </w:t>
        <w:tab/>
        <w:t>(verhandeln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f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’émanciper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une veuve </w:t>
        <w:tab/>
        <w:tab/>
        <w:tab/>
        <w:t>(Witw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la belle-mère </w:t>
        <w:tab/>
        <w:tab/>
        <w:t>(Stiefmutt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ndre son indépendan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f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ettre des enfants au mond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ousi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disciplin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terdictions (f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grand-mèr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le partage </w:t>
        <w:tab/>
        <w:tab/>
        <w:tab/>
        <w:t>(Teilen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ère</w:t>
      </w:r>
    </w:p>
    <w:p>
      <w:pPr>
        <w:pStyle w:val="Ekvtext"/>
        <w:jc w:val="left"/>
        <w:rPr>
          <w:rFonts w:cs="Arial"/>
          <w:sz w:val="24"/>
        </w:rPr>
      </w:pPr>
      <w:r>
        <w:rPr>
          <w:rStyle w:val="EkvtextChar"/>
          <w:rFonts w:cs="Arial"/>
          <w:sz w:val="24"/>
        </w:rPr>
        <w:t>éduquer ses enfants</w:t>
      </w:r>
    </w:p>
    <w:p>
      <w:pPr>
        <w:pStyle w:val="Ekvtext"/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le père </w:t>
      </w:r>
    </w:p>
    <w:p>
      <w:pPr>
        <w:pStyle w:val="Ekvtext"/>
        <w:jc w:val="left"/>
        <w:rPr>
          <w:rFonts w:cs="Arial"/>
          <w:sz w:val="24"/>
        </w:rPr>
      </w:pPr>
      <w:r>
        <w:rPr>
          <w:rFonts w:cs="Arial"/>
          <w:sz w:val="24"/>
        </w:rPr>
        <w:t>l’autorité mal supportée</w:t>
      </w:r>
    </w:p>
    <w:p>
      <w:pPr>
        <w:pStyle w:val="Ekvtext"/>
        <w:jc w:val="left"/>
        <w:rPr/>
      </w:pPr>
      <w:r>
        <w:rPr>
          <w:rFonts w:cs="Arial"/>
          <w:sz w:val="24"/>
        </w:rPr>
        <w:t xml:space="preserve">la demi-sœur </w:t>
        <w:tab/>
        <w:tab/>
        <w:t>(Halbschwester)</w:t>
      </w:r>
    </w:p>
    <w:p>
      <w:pPr>
        <w:pStyle w:val="Ekvtext"/>
        <w:jc w:val="left"/>
        <w:rPr>
          <w:rFonts w:cs="Arial"/>
          <w:sz w:val="24"/>
        </w:rPr>
      </w:pPr>
      <w:r>
        <w:rPr>
          <w:rFonts w:cs="Arial"/>
          <w:sz w:val="24"/>
        </w:rPr>
        <w:t>la sécurité matérielle</w:t>
      </w:r>
    </w:p>
    <w:p>
      <w:pPr>
        <w:pStyle w:val="Ekvtext"/>
        <w:jc w:val="left"/>
        <w:rPr>
          <w:rFonts w:cs="Arial"/>
          <w:sz w:val="24"/>
        </w:rPr>
      </w:pPr>
      <w:r>
        <w:rPr>
          <w:rFonts w:cs="Arial"/>
          <w:sz w:val="24"/>
        </w:rPr>
        <w:t>le grand-pè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œ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ît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frè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ère célibataire</w:t>
        <w:tab/>
        <w:tab/>
        <w:t>(allein erziehende Mutter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le beau-père </w:t>
        <w:tab/>
        <w:tab/>
        <w:tab/>
        <w:t>(Stiefvat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père célibatair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le demi-frère </w:t>
        <w:tab/>
        <w:tab/>
        <w:tab/>
        <w:t>(Halbbrud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parents divorcés</w:t>
        <w:tab/>
        <w:t>(geschiedene Eltern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nque de compréhensio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pression des parent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cousin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protection et le soutien mora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parents séparés</w:t>
        <w:tab/>
        <w:tab/>
        <w:t>(getrennte Eltern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Vocabulaire : « La famille »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nièce </w:t>
        <w:tab/>
        <w:tab/>
        <w:tab/>
        <w:t>(Nicht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onotoni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neveu </w:t>
        <w:tab/>
        <w:tab/>
        <w:tab/>
        <w:t>(Neff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 débrouiller seu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tant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randi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obéissance (f)</w:t>
        <w:tab/>
        <w:tab/>
        <w:t>(Gehorsam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onc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amour (m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un veuf </w:t>
        <w:tab/>
        <w:tab/>
        <w:tab/>
        <w:t>(Witw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ntraintes</w:t>
        <w:tab/>
        <w:tab/>
        <w:t>(Zwäng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 marie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nécessité de négocier </w:t>
        <w:tab/>
        <w:t>(verhandeln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f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’émanciper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une veuve </w:t>
        <w:tab/>
        <w:tab/>
        <w:tab/>
        <w:t>(Witw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belle-mère </w:t>
        <w:tab/>
        <w:tab/>
        <w:t>(Stiefmutt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ndre son indépendan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f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ettre des enfants au mond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ousi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disciplin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terdictions (f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grand-mè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partage </w:t>
        <w:tab/>
        <w:tab/>
        <w:tab/>
        <w:t>(Teilen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è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éduquer ses enfant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père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autorité mal supporté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demi-sœur </w:t>
        <w:tab/>
        <w:tab/>
        <w:t>(Halbschwest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écurité matérie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grand-pè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œ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ît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frè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ère célibataire</w:t>
        <w:tab/>
        <w:tab/>
        <w:t>(allein erziehende Mutt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beau-père </w:t>
        <w:tab/>
        <w:tab/>
        <w:tab/>
        <w:t>(Stiefvat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père célibatai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demi-frère </w:t>
        <w:tab/>
        <w:tab/>
        <w:tab/>
        <w:t>(Halbbrud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parents divorcés</w:t>
        <w:tab/>
        <w:t>(geschiedene Eltern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nque de compréhensio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pression des parent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cousin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protection et le soutien mora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parents séparés</w:t>
        <w:tab/>
        <w:tab/>
        <w:t>(getrennte Eltern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kvtextChar">
    <w:name w:val="ekv.text Char"/>
    <w:qFormat/>
    <w:rPr>
      <w:rFonts w:ascii="Arial" w:hAnsi="Arial" w:cs="Arial"/>
      <w:sz w:val="21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vtext">
    <w:name w:val="ekv.text"/>
    <w:qFormat/>
    <w:pPr>
      <w:widowControl w:val="false"/>
      <w:tabs>
        <w:tab w:val="clear" w:pos="708"/>
        <w:tab w:val="left" w:pos="340" w:leader="none"/>
      </w:tabs>
      <w:bidi w:val="0"/>
      <w:spacing w:lineRule="exact" w:line="240"/>
      <w:jc w:val="both"/>
    </w:pPr>
    <w:rPr>
      <w:rFonts w:ascii="Arial" w:hAnsi="Arial" w:eastAsia="Times New Roman" w:cs="Arial"/>
      <w:color w:val="auto"/>
      <w:sz w:val="21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13:00Z</dcterms:created>
  <dc:creator>Katrin Rathke</dc:creator>
  <dc:description/>
  <cp:keywords/>
  <dc:language>en-US</dc:language>
  <cp:lastModifiedBy>Katrin</cp:lastModifiedBy>
  <dcterms:modified xsi:type="dcterms:W3CDTF">2010-09-25T09:34:00Z</dcterms:modified>
  <cp:revision>18</cp:revision>
  <dc:subject/>
  <dc:title>la nièce (Nichte)</dc:title>
</cp:coreProperties>
</file>